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MT" w:hAnsi="ArialMT" w:cs="ArialMT"/>
          <w:b/>
          <w:b/>
          <w:bCs/>
          <w:color w:val="000000"/>
          <w:sz w:val="22"/>
          <w:szCs w:val="22"/>
        </w:rPr>
      </w:pPr>
      <w:r>
        <w:rPr>
          <w:rFonts w:cs="ArialMT" w:ascii="ArialMT" w:hAnsi="Arial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ähköisen lääkemääräyksen esimerkkisanomat v.3.21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ähköisen lääkemääräyksen esimerkkisanomiin on päivitetty sanomakuvausten 3.21 version mukaiset muutokset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määräys, lääkemääräyksen korjaus ja mitätöinti: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attihenkilön tiedot</w:t>
      </w:r>
    </w:p>
    <w:p>
      <w:pPr>
        <w:pStyle w:val="Normal"/>
        <w:numPr>
          <w:ilvl w:val="1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rekisteröintinumero (eli ns. terhikkitunnus) määrääjän, korjaajan ja mitätöijän tietoihin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tyn valmisteen tiedot</w:t>
      </w:r>
    </w:p>
    <w:p>
      <w:pPr>
        <w:pStyle w:val="Normal"/>
        <w:numPr>
          <w:ilvl w:val="1"/>
          <w:numId w:val="8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Poistettu lääketietokannan mukainen laji -tieto 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ätty valmisteen laji 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reseptin laji (tieto siitä, ostetaanko lääke Suomesta vai ulkomailta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uudistamiskielto ja sen perustelu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korjauksen ja mitätöinnin perusteluun vapaan tekstin lisäksi kooditettu perustelu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2"/>
          <w:szCs w:val="22"/>
        </w:rPr>
        <w:t>Poistettu potilas kieltäytynyt potilasohjeesta –tieto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kennettu esimerkkien kommentteihin tietojen pakollisuuksi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äksi esimerkkisanomiin on tehty muita tarkennuksia ohjelmistotoimittajilta tulleiden kysymysten perusteella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merkkisanomien keskeinen tietosisältö on listattuna saatteen seuraavalla sivulla. Version 3.21 osalta julkaistaan vain lääkemääräystä koskevat esimerki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la ei takaa, ettei esimerkkisanomista löydy virheitä. Mahdolliset virheellisyydet tai epäselvyydet pyydetään ilmoittamaan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ntakehitys@kanta.fi</w:t>
        </w:r>
      </w:hyperlink>
      <w:r>
        <w:rPr>
          <w:rFonts w:cs="Arial" w:ascii="Arial" w:hAnsi="Arial"/>
          <w:sz w:val="22"/>
          <w:szCs w:val="22"/>
        </w:rPr>
        <w:t xml:space="preserve"> sähköpostilaatikko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  <w:r>
        <w:br w:type="page"/>
      </w:r>
    </w:p>
    <w:p>
      <w:pPr>
        <w:pStyle w:val="Normal"/>
        <w:autoSpaceDE w:val="false"/>
        <w:spacing w:before="48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merkkisanomien keskeinen tietosisältö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1 (LM1_pkvlääke_iteroitu_pienempi_pakkaus.xml):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V-lääk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tty kokonaismääränä pienempi määrä lääkettä kuin pienin markkinoilla oleva pakkauskok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määräyksen voimassaoloaika rajattu lyhyemmäksi ajaksi kuin vuodeks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eroitu lääkemääräy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esti apteekill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äjänä erikoislääkär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M1_lääkemääräyksen_korjaus ja LM1_lääkemääräyksen_mitätöinti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orittajana yleislääkäri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jaus ja mitätöinti tehty eri terveydenhuollon yksikössä kuin alkuperäinen lääkemääräys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>LT1 (LT1_pkvlääke_osapakkaus_xml)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imitetaan osapakkau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rmasian opiskelijan suorittama toimitus, valvojana farmaseutt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ääketoimitusta on korjattu (LT1_toimituksen_korjaus)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jattu lääketoimitus on mitätöity (LT1_toimituksen_mitätöinti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jaajana ja mitätöijänä proviisori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2 (LM2_yhdistelmävalmiste_määrätty_ajalle_annosjakelu.xml)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yhdistelmävalmiste (sisältää useita vaikuttavia aineita)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tty ajall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sjakelumerkintä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LT2 (LT2_yhdistelmävalmiste_annosjakelu_lääkevaihto.xml)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sjakelutoimitu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vaih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3 (LM3_ määräaikainen_erityislupavalmiste.xml):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>määräaikainen erityislupavalmiste (ei VNR-numero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4 (LM4_perusvoide_kokonaismäärällä.xml)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>perusvoide (ei VNR-numeroa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LT3 (LT3_perusvoide_useampi_pakkauskoko.xml): 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</w:rPr>
        <w:t>toimitetaan useampaa eri pakkauskokoa eli ns. kylkiäiset samassa toimitukses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5 (LM5_kliininen_ravintovalmiste_kertoimellinen_pakkauskoko.xml):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kliininen ravintovalmiste (ei VNR-numeroa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rtoimellinen pakkausko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6 (LM6_vaikuttavalla_aineella_sic.xml):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vaikuttavalla aineella määrätty lääk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C-merkintä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LT4 (LT4_vaikuttavalla_aineella_määrätty_useampi_pakkauskoko.xml): 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</w:rPr>
        <w:t>toimitetaan useampaa eri pakkauskokoa eli ns. kylkiäiset samassa toimitukses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7 (LM7_hoitotarvike_työtapaturma.xml):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itotarvik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ötapaturma: työnantajan ja vakuutusyhtiön tied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sz w:val="22"/>
          <w:szCs w:val="22"/>
        </w:rPr>
        <w:t xml:space="preserve">LM8 (LM8_ex_tempore_rakenteinen_koodattu_vaikuttava_ainesosa.xml): </w:t>
      </w:r>
    </w:p>
    <w:p>
      <w:pPr>
        <w:pStyle w:val="Normal"/>
        <w:keepNext w:val="true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keepNext w:val="true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keepNext w:val="true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ikuttava aine ilmoitettu koodatussa muodossa (atc-koodi ja atc-koodin mukainen nimi), lisäksi vaikuttavan aineen suolamuoto koodaamattomassa nimessä</w:t>
      </w:r>
    </w:p>
    <w:p>
      <w:pPr>
        <w:pStyle w:val="Normal"/>
        <w:keepNext w:val="true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umausaine, potilaan tunnistamistiedot</w:t>
      </w:r>
    </w:p>
    <w:p>
      <w:pPr>
        <w:pStyle w:val="Normal"/>
        <w:keepNext w:val="true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uaineen määrä ilmoitettu ad-merkinnällä (=tiettyyn kokonaistilavuuteen saakka)</w:t>
      </w:r>
    </w:p>
    <w:p>
      <w:pPr>
        <w:pStyle w:val="Normal"/>
        <w:keepNext w:val="true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LT5 (LT5_voideseos.xml)</w:t>
      </w:r>
    </w:p>
    <w:p>
      <w:pPr>
        <w:pStyle w:val="Normal"/>
        <w:keepNext w:val="true"/>
        <w:numPr>
          <w:ilvl w:val="1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umausaineseostoimit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9 (LM9_ex_tempore_rakenteinen_koodaamaton_ainesosa.xml)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ikuttava aine ilmoitettu koodaamattomassa muodoss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uaineen määrä ilmoitettu q.s. (=tarvittava määrä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0 (LM10_ex_tempore_rakenteinen_koodattu_tehdasvalmisteesta.xml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vaikuttava aine ilmoitettu koodatussa muodossa (atc-koodi ja atc-koodin mukainen nimi), lisäksi sekoitettavan tehdasvalmisteen kauppanimi, vahvuus ja lääkemuoto ilmoitettu koodaamattomassa nimessä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1 (LM11_ex_tempore_tekstimuodossa.xml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nesosat nimet ja määrät ilmoitettu ei-rakenteisena tekstimuodossa valmistusohje-kentässä (ilman atc-koodi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2 (LM12_potilaskohtainen_erityislupavalmiste.xml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ilaskohtainen erityislupavalmist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umausaine, potilaan tunnistamistied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3 (LM13_lääketietokannan_ulkopuolinen_valmiste.xml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tietokannan ulkopuolinen valmis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/>
        <w:tab/>
      </w:r>
    </w:p>
    <w:sectPr>
      <w:headerReference w:type="default" r:id="rId3"/>
      <w:type w:val="nextPage"/>
      <w:pgSz w:w="11906" w:h="16838"/>
      <w:pgMar w:left="1134" w:right="1134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drawing>
        <wp:inline distT="0" distB="0" distL="0" distR="0">
          <wp:extent cx="666750" cy="171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210" r="-54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171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819" w:leader="none"/>
        <w:tab w:val="left" w:pos="5445" w:leader="none"/>
        <w:tab w:val="right" w:pos="9638" w:leader="none"/>
      </w:tabs>
      <w:rPr/>
    </w:pPr>
    <w:r>
      <w:rPr>
        <w:rStyle w:val="PageNumber"/>
      </w:rPr>
      <w:t>Sähköinen resepti</w:t>
      <w:tab/>
      <w:t>Saat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Courier New" w:hAnsi="Courier New" w:cs="Courier New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Kappaleenoletusfontti"/>
    <w:rPr/>
  </w:style>
  <w:style w:type="character" w:styleId="VisitedInternetLink">
    <w:name w:val="FollowedHyperlink"/>
    <w:rPr>
      <w:color w:val="800080"/>
      <w:u w:val="single"/>
    </w:rPr>
  </w:style>
  <w:style w:type="character" w:styleId="XMLBlack">
    <w:name w:val="XML Black"/>
    <w:qFormat/>
    <w:rPr>
      <w:rFonts w:ascii="Arial" w:hAnsi="Arial" w:cs="Arial"/>
      <w:color w:val="000000"/>
      <w:sz w:val="24"/>
    </w:rPr>
  </w:style>
  <w:style w:type="character" w:styleId="XMLBlue">
    <w:name w:val="XML Blue"/>
    <w:qFormat/>
    <w:rPr>
      <w:rFonts w:ascii="Arial" w:hAnsi="Arial" w:cs="Arial"/>
      <w:color w:val="0000FF"/>
      <w:sz w:val="24"/>
    </w:rPr>
  </w:style>
  <w:style w:type="character" w:styleId="XMLDarkRed">
    <w:name w:val="XML Dark Red"/>
    <w:qFormat/>
    <w:rPr>
      <w:rFonts w:ascii="Arial" w:hAnsi="Arial" w:cs="Arial"/>
      <w:color w:val="800000"/>
      <w:sz w:val="24"/>
    </w:rPr>
  </w:style>
  <w:style w:type="character" w:styleId="XMLRed">
    <w:name w:val="XML Red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before="0" w:after="150"/>
    </w:pPr>
    <w:rPr>
      <w:rFonts w:ascii="Arial" w:hAnsi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erkittyluettelo2">
    <w:name w:val="Merkitty luettelo 2"/>
    <w:basedOn w:val="Normal"/>
    <w:qFormat/>
    <w:pPr>
      <w:numPr>
        <w:ilvl w:val="0"/>
        <w:numId w:val="3"/>
      </w:numPr>
    </w:pPr>
    <w:rPr/>
  </w:style>
  <w:style w:type="paragraph" w:styleId="Merkittyluettelo3">
    <w:name w:val="Merkitty luettelo 3"/>
    <w:basedOn w:val="Normal"/>
    <w:qFormat/>
    <w:pPr>
      <w:numPr>
        <w:ilvl w:val="0"/>
        <w:numId w:val="2"/>
      </w:numPr>
    </w:pPr>
    <w:rPr/>
  </w:style>
  <w:style w:type="paragraph" w:styleId="Ohjekappaleenotsikko">
    <w:name w:val="Ohje kappaleen otsikko"/>
    <w:basedOn w:val="Heading3"/>
    <w:qFormat/>
    <w:pPr>
      <w:spacing w:before="360" w:after="60"/>
    </w:pPr>
    <w:rPr>
      <w:rFonts w:cs="Times New Roman"/>
      <w:sz w:val="24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yyli1">
    <w:name w:val="Tyyli1"/>
    <w:basedOn w:val="Heading3"/>
    <w:qFormat/>
    <w:pPr>
      <w:numPr>
        <w:ilvl w:val="0"/>
        <w:numId w:val="1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takehitys@kanta.f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33:00Z</dcterms:created>
  <dc:creator>Kela</dc:creator>
  <dc:description/>
  <dc:language>en-US</dc:language>
  <cp:lastModifiedBy>Katriina Köli</cp:lastModifiedBy>
  <cp:lastPrinted>2009-04-30T14:10:00Z</cp:lastPrinted>
  <dcterms:modified xsi:type="dcterms:W3CDTF">2014-12-10T12:33:00Z</dcterms:modified>
  <cp:revision>2</cp:revision>
  <dc:subject/>
  <dc:title>KanTa-palvelujen asiakastestiympäristö - liittymisohje</dc:title>
</cp:coreProperties>
</file>